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638" w:hanging="0"/>
        <w:jc w:val="center"/>
        <w:rPr>
          <w:rFonts w:ascii="Calibri" w:hAnsi="Calibri" w:cs="Courier New"/>
          <w:b/>
          <w:b/>
        </w:rPr>
      </w:pPr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  <w:b/>
        </w:rPr>
        <w:t>ORDINANZA DI INAGIBILITÀ DI EDIFICIO A SEGUITO DI VALUTAZIONE MEDIANTE SCHEDA AE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del 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PREMESSO</w:t>
      </w:r>
      <w:r>
        <w:rPr>
          <w:rFonts w:cs="Courier New" w:ascii="Calibri" w:hAnsi="Calibri"/>
        </w:rPr>
        <w:t xml:space="preserve"> che in data___________________si è verificato un evento sismico di mag._______che hanno interessato in modo considerevole il territorio Comunale </w:t>
      </w:r>
      <w:bookmarkStart w:id="0" w:name="_Hlk517254676"/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che tale/i fenomeni hanno provocato nell' intero territorio Comunale crolli diffusi mettendo in pericolo la pubblica incolumità nonché la sicurezza dei beni pubblici e privati e che quindi sussiste la necessità di assicurare le minime condizioni di sicurezza nei centri abitati e sulle vie di collegamento dei medesimi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CONSIDERATO</w:t>
      </w:r>
      <w:r>
        <w:rPr>
          <w:rFonts w:cs="Courier New" w:ascii="Calibri" w:hAnsi="Calibri"/>
        </w:rPr>
        <w:t xml:space="preserve"> che è ancora in atto attività sismica con la frequente ripetizione di scosse e che si rende necessario porre in essere, in termini di somma urgenza, ogni azione utile a consentire la tutela degli interessi fondamentali della popolazione ed in particolare all' integrità della vita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RILEVATO</w:t>
      </w:r>
      <w:r>
        <w:rPr>
          <w:rFonts w:cs="Courier New" w:ascii="Calibri" w:hAnsi="Calibri"/>
        </w:rPr>
        <w:t xml:space="preserve"> che in conseguenza dell' evento sismico sopra descritto che ha colpito il territorio comunale  di________ si è determinata una situazione di grave pericolo per la popolazione residente causata dalle lesioni e dal danneggiamento delle strutture e dei fabbricati situati nel territorio interessato con conseguente rischio di distacchi e/o di crolli sulle aree pubbliche e private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l Decreto_______________________________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  <w:b/>
        </w:rPr>
        <w:t>VISTE</w:t>
      </w:r>
      <w:r>
        <w:rPr>
          <w:rFonts w:cs="Courier New" w:ascii="Calibri" w:hAnsi="Calibri"/>
        </w:rPr>
        <w:t xml:space="preserve"> le ordinanze_______________________________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l’esito del sopralluogo effettuato in data ______________ da parte della squadra di rilevamento danno , sull' edificio/i sito in :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_______________civico_______Fg._________Mappale_____particella______ di Proprietà di__________(nome - cognome - data di nascita - codice fiscale - residente a) 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 cui è stata attribuita una Valutazione_____________________-  SCHEDA AEDES.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VALUTATO</w:t>
      </w:r>
      <w:r>
        <w:rPr>
          <w:rFonts w:cs="Courier New" w:ascii="Calibri" w:hAnsi="Calibri"/>
        </w:rPr>
        <w:t xml:space="preserve"> che la situazione rilevata può compromettere l’incolumità delle persone ed è quindi indispensabile adottare provvedimenti contingibili ed urgenti al fine di salvaguardare la pubblica e privata incolumità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PRESO ATTO</w:t>
      </w:r>
      <w:r>
        <w:rPr>
          <w:rFonts w:cs="Courier New" w:ascii="Calibri" w:hAnsi="Calibri"/>
        </w:rPr>
        <w:t xml:space="preserve"> che nel fabbricato/i di cui sopra risultano presenti condizioni tali da non consentirne l’uso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RITENUTO</w:t>
      </w:r>
      <w:r>
        <w:rPr>
          <w:rFonts w:cs="Courier New" w:ascii="Calibri" w:hAnsi="Calibri"/>
        </w:rPr>
        <w:t xml:space="preserve"> necessario ai fini della tutela della pubblica e privata incolumità inibire l’accesso e qualsiasi utilizzo, anche occasionale, degli edifici che presentano lesioni strutturali, fatta eccezione per i Tecnici e gli Addetti incaricati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>ATTESO</w:t>
      </w:r>
      <w:r>
        <w:rPr>
          <w:rFonts w:cs="Courier New" w:ascii="Calibri" w:hAnsi="Calibri"/>
        </w:rPr>
        <w:t xml:space="preserve"> che stante l’urgenza manifestata, qualsiasi indugio nel provvedere a quanto sopra potrebbe mettere in serio pericolo l' incolumità pubblica e privata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VIS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l Dlgs 1/2018 “Codice della Protezione Civile”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l'art. 54 del Decreto Legislativo 18 agosto 2000 n. 267 e SS.MM.II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  <w:b/>
        </w:rPr>
        <w:t xml:space="preserve">VISTO </w:t>
      </w:r>
      <w:r>
        <w:rPr>
          <w:rFonts w:cs="Courier New" w:ascii="Calibri" w:hAnsi="Calibri"/>
        </w:rPr>
        <w:t>l’art. 6 della L.R. 07.02.2005, n.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6" w:hanging="0"/>
        <w:jc w:val="both"/>
        <w:rPr/>
      </w:pPr>
      <w:r>
        <w:rPr>
          <w:rFonts w:cs="Courier New" w:ascii="Calibri" w:hAnsi="Calibri"/>
          <w:b/>
        </w:rPr>
        <w:t>Visto</w:t>
      </w:r>
      <w:r>
        <w:rPr>
          <w:rFonts w:cs="Courier New" w:ascii="Calibri" w:hAnsi="Calibri"/>
        </w:rPr>
        <w:t xml:space="preserve"> inoltre l’ art 7 della legge 241/90 e ss.mm.ii ai sensi del quale, per i provvedimenti caratterizzati da ragioni di celerità, consistente, nel caso in specie, nell’ urgenza di dare immediata tutela all’ interesse della pubblica incolumità, non viene comunicato l’ avvio del procedime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l' inagibilità dell' immobile/i sopra descritto/i inibendone l' utilizzo per i proprietari, per gli occupanti a qualunque titolo, nonché per chiunque vi possa accedere, sino al perdurare delle condizioni rilevate e comunque fino alla sua messa in sicurezza mediante l'esecuzione di tutte le opere necessarie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RDIN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1) Lo sgombero,  il divieto di accesso e di utilizzo dell' edificio ai proprietari e a chi a qualunque titolo occupi l' edificio in questione, nonché a chiunque altro vi possa accedere fatta eccezione per il personale espressamente autorizzato ad effettuare ulteriori verifiche tecniche qualora comunque sussistano condizioni di sicurezza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2) Che il proprietario o comunque ne abbia la disponibilità a qualunque titolo proceda ad adottare i provvedimenti urgenti compresa l'eventuale delimitazione dell'area al fine di impedire l'accesso a chiunque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ourier New" w:ascii="Calibri" w:hAnsi="Calibri"/>
        </w:rPr>
        <w:t>3) Il perdurare delle presenti disposizioni sino all' avvenuta esecuzione di tutte le opere necessarie per rendere agibile l' immobile ora dichiarato inagibile: tali opere dovranno essere eseguite in ottemperanza ai disposti di cui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ICHIED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gli enti erogatori di servizi di provvedere al blocco/distacco delle utenze secondo le informazioni riportate nello schema sottostante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pologia Serviz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pologia intervento (Blocco/Distacc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/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a telefon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P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gli uffici compet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che la presente ordinanza venga affissa sul fabbricato posto in Via________________civ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notificare la presente ordinanza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(Nome - Cognome - Nato a- Il- Codice Fiscale - residente a) in qualità di Proprietario dell'immobil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(Nome - Cognome - Nato a- Il- Codice Fiscale - residente a) in qualità di occupante a vario titolo dell' immobile (Affittuario, comodatario, etc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trasmettere la presente ordinanza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genzia Regionale per la Sicurezza Territoriale e la Protezione Civi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mando Provinciale dei Vigili del Fuoco</w:t>
      </w:r>
    </w:p>
    <w:p>
      <w:pPr>
        <w:pStyle w:val="Normal"/>
        <w:jc w:val="both"/>
        <w:rPr/>
      </w:pPr>
      <w:r>
        <w:rPr>
          <w:rFonts w:cs="Calibri" w:ascii="Calibri" w:hAnsi="Calibri"/>
          <w:lang w:val="pt-BR"/>
        </w:rPr>
        <w:t>- Centro Coordinamento (CCS – CCP –COM etc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entro Operativo Comunal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lizia Municipa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ascuno per le rispettive competenz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La trasmissione di copia della presente ordinanza al (CCS/CCP/COM) è finalizzata anche per la comunicazione agli enti erogatori di servizi per provvedere, sulla base delle richieste sopra riportate, al blocco/distacco delle utenz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il Comando Polizia Municipale è incaricato rispettivamente della notificazione e della vigilanza sull' esecuzione della presente ordinanz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Di pubblicizzare la presente ordinanza mediante affissione nelle forme di legge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IVIDUA</w:t>
      </w:r>
    </w:p>
    <w:p>
      <w:pPr>
        <w:pStyle w:val="Corpodeltesto3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1"/>
        <w:jc w:val="both"/>
        <w:rPr/>
      </w:pPr>
      <w:r>
        <w:rPr>
          <w:rFonts w:cs="Calibri" w:ascii="Calibri" w:hAnsi="Calibri"/>
          <w:sz w:val="24"/>
          <w:szCs w:val="24"/>
          <w:lang w:eastAsia="it-IT"/>
        </w:rPr>
        <w:t>Ai sensi della L.241/90 quale  Responsabile del procedimento il________________dell’Ufficio_______________contattabile al numero___________ e che gli atti del presente provvedimento sono disponibili presso ______________________________</w:t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  <w:lang w:eastAsia="it-IT"/>
        </w:rPr>
      </w:r>
    </w:p>
    <w:p>
      <w:pPr>
        <w:pStyle w:val="Normal"/>
        <w:rPr>
          <w:rFonts w:ascii="Calibri" w:hAnsi="Calibri" w:cs="Georgia"/>
          <w:b/>
          <w:b/>
          <w:bCs/>
          <w:sz w:val="24"/>
          <w:szCs w:val="24"/>
        </w:rPr>
      </w:pPr>
      <w:r>
        <w:rPr>
          <w:rFonts w:cs="Georgia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NDE NOTO</w:t>
      </w:r>
    </w:p>
    <w:p>
      <w:pPr>
        <w:pStyle w:val="NormaleWeb"/>
        <w:spacing w:before="280" w:after="0"/>
        <w:jc w:val="both"/>
        <w:rPr/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(possibile anche dettagliare normativa)</w:t>
      </w:r>
    </w:p>
    <w:p>
      <w:pPr>
        <w:pStyle w:val="NormaleWeb"/>
        <w:spacing w:before="280" w:after="0"/>
        <w:jc w:val="both"/>
        <w:rPr/>
      </w:pPr>
      <w:r>
        <w:rPr>
          <w:rFonts w:cs="Courier New" w:ascii="Calibri" w:hAnsi="Calibri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  <w:t>Dalla Casa Comunale, li___________________</w:t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Normal"/>
        <w:spacing w:lineRule="auto" w:line="360"/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566" w:hanging="0"/>
        <w:jc w:val="both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6:00Z</dcterms:created>
  <dc:creator>Bonini Francesco</dc:creator>
  <dc:description/>
  <cp:keywords/>
  <dc:language>en-US</dc:language>
  <cp:lastModifiedBy>Giulia  Anastasi</cp:lastModifiedBy>
  <dcterms:modified xsi:type="dcterms:W3CDTF">2020-05-21T14:39:00Z</dcterms:modified>
  <cp:revision>3</cp:revision>
  <dc:subject/>
  <dc:title>INDIRIZZI PER LA PREDISPOSIZIONE DEI PIANI COMUNALI DI PROTEZIONE CIVILE</dc:title>
</cp:coreProperties>
</file>